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autoSpaceDE w:val="false"/>
        <w:ind w:left="5670" w:hanging="0"/>
        <w:rPr/>
      </w:pPr>
      <w:r>
        <w:rPr/>
        <w:t>Приложение № 2 к протоколу</w:t>
      </w:r>
    </w:p>
    <w:p>
      <w:pPr>
        <w:pStyle w:val="Normal"/>
        <w:autoSpaceDE w:val="false"/>
        <w:ind w:left="5670" w:hanging="0"/>
        <w:rPr/>
      </w:pPr>
      <w:r>
        <w:rPr/>
        <w:t>заседания правления</w:t>
      </w:r>
    </w:p>
    <w:p>
      <w:pPr>
        <w:pStyle w:val="Normal"/>
        <w:autoSpaceDE w:val="false"/>
        <w:ind w:left="5670" w:hanging="0"/>
        <w:rPr/>
      </w:pPr>
      <w:r>
        <w:rPr/>
        <w:t>ОАО «РЖД»</w:t>
      </w:r>
    </w:p>
    <w:p>
      <w:pPr>
        <w:pStyle w:val="Normal"/>
        <w:autoSpaceDE w:val="false"/>
        <w:ind w:left="5670" w:hanging="0"/>
        <w:rPr/>
      </w:pPr>
      <w:r>
        <w:rPr/>
        <w:t>от  4.12.2020 г. № 66</w:t>
      </w:r>
    </w:p>
    <w:p>
      <w:pPr>
        <w:pStyle w:val="Normal"/>
        <w:autoSpaceDE w:val="false"/>
        <w:ind w:left="5670" w:hanging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300"/>
        <w:ind w:left="6096" w:hanging="0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tbl>
      <w:tblPr>
        <w:tblW w:w="88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809"/>
        <w:gridCol w:w="2582"/>
      </w:tblGrid>
      <w:tr>
        <w:trPr>
          <w:tblHeader w:val="true"/>
          <w:trHeight w:val="940" w:hRule="atLeast"/>
        </w:trPr>
        <w:tc>
          <w:tcPr>
            <w:tcW w:w="3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анция отправления</w:t>
              <w:br/>
              <w:t>РЖД</w:t>
            </w:r>
          </w:p>
        </w:tc>
        <w:tc>
          <w:tcPr>
            <w:tcW w:w="2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рога отправления</w:t>
              <w:br/>
              <w:t>РЖД</w:t>
            </w:r>
          </w:p>
        </w:tc>
        <w:tc>
          <w:tcPr>
            <w:tcW w:w="2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эффициент 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8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МГИ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РОДНЯ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УЛАКСКИ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ПИ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ОЙ-КОМБНТ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Н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ЯЗЕВ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ОК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АКОВ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ЯЖ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ЩИН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ВКУЙБЫШЕВ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Я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.ЕЛОВ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Я ЖИЗНЬ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ОТРАД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ЕРГИЕВС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ФИМ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ГАНЬ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РХНЕКОНДНС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ОЧИН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НЬКИНО 2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В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ВСКАЯ-ЮЖ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ЗРАНЬ 1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ЛЬПАН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Я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ВЛЕН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РПЕ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3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ВАРТ.1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11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ВАРТ.2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ЕННОВ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59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ЛАСЯН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ЦИН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МЕН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Г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НГЕПАСВСКЙ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ПШИН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НЦЫ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ИН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Н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ВЫМЬ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ДЫКИ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ЕНЕ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1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АТ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11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РДСК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МСК1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ЫЛ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ЙЩИ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З.-СО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СКОЙ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БИН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АШЕ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НАУЛ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Й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-ЗАП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-ВОСТ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ТОМ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КИ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СИНО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ОНАЛЬНЫЙ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-ВОСТ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К-СЕВ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МЯ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ЖЕН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19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ЖЕР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1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ОВ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2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ИЧКИН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САРАЙСКАЯ2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75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ГАЛ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15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АН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52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АВАТ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ГУТ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39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Й МЫС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ШИ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81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БЕЙ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32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ЯРОСЛАВ.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52</w:t>
            </w:r>
          </w:p>
        </w:tc>
      </w:tr>
      <w:tr>
        <w:trPr>
          <w:trHeight w:val="386" w:hRule="atLeast"/>
        </w:trPr>
        <w:tc>
          <w:tcPr>
            <w:tcW w:w="3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ЛЯНЬ</w:t>
            </w:r>
          </w:p>
        </w:tc>
        <w:tc>
          <w:tcPr>
            <w:tcW w:w="28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3</w:t>
            </w:r>
          </w:p>
        </w:tc>
      </w:tr>
      <w:tr>
        <w:trPr>
          <w:trHeight w:val="386" w:hRule="atLeast"/>
        </w:trPr>
        <w:tc>
          <w:tcPr>
            <w:tcW w:w="3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40*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ЛОЕ ПОЛЕ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5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ШАРИП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ЯНСК-ВОСТ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82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Й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ТОВ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ОЕ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ЕГЛАЗ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ВОРОДИН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У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ЙНОВ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58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ЖЬЯЛЫ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НСКИЙ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МЕНЬ-СЕВЕР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ИП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19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АГУВАТ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28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БАРОВСК 1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46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ЕЛЬ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4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84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 1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85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 2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УЧУ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89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АЧ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ЧЕ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БОЛЬ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77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ЛАН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ГАТОЕ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ЗУЛУК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ОТ. СТЕПЬ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СКИЙ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УБЕЙ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НОГВАРД.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ГАН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 1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СЫЕ ГОРЫ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ГИОН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Т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ЛОЦКАЯ 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С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ХВИСТНЕ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ОЛЕ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ЙМАЗЫ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ХОТ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УРИМ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МАР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29</w:t>
            </w:r>
          </w:p>
        </w:tc>
      </w:tr>
      <w:tr>
        <w:trPr>
          <w:trHeight w:val="441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ИЕ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43</w:t>
            </w:r>
          </w:p>
        </w:tc>
      </w:tr>
      <w:tr>
        <w:trPr>
          <w:trHeight w:val="441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ОЛЕК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6</w:t>
            </w:r>
          </w:p>
        </w:tc>
      </w:tr>
      <w:tr>
        <w:trPr>
          <w:trHeight w:val="441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05</w:t>
            </w:r>
          </w:p>
        </w:tc>
      </w:tr>
      <w:tr>
        <w:trPr>
          <w:trHeight w:val="441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ЕНЧУ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1</w:t>
            </w:r>
          </w:p>
        </w:tc>
      </w:tr>
      <w:tr>
        <w:trPr>
          <w:trHeight w:val="441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СТЯНКИ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1</w:t>
            </w:r>
          </w:p>
        </w:tc>
      </w:tr>
      <w:tr>
        <w:trPr>
          <w:trHeight w:val="27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ИК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</w:t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ЛЕБ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БЕРБАШ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ШКАР-ОЛ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АТ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ШУНИХА-АН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ОБРОД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ОХОЙ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ОН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НК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КИ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ИЩЕ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ЛАК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9</w:t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У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ИСИМОВ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АНГЕЛЬ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РЮЛЕВО-ТОВ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АНДИН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ДЕЕ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МИДИВ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РГИЕВ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ЯЗИ-ВОРОНЖ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УТЬ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ЯЖПОГОСТ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ДЕЗ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МС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АГИН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ЛИКИ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АНИЕНБАУМ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ОРЕЛ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ИНО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ЧНОЕ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ЫЛ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ИЦ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МОВ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БАРОВСК 2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НКАЛ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ОСТЬ КОМСМ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НОЕ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ЛЕ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75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УЛЬ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ЯГ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ИНО-ЭКСП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-С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.ПОРТ-ЭКС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ЕЛИН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ЛЫ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ПЕЦ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НЕЛЬ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6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ВЕДЕ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ПЕКТИВН.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ИЩЕВО 2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БАЙ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У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ОКСАРЫ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КСН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ЛЬ-П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ПАССКОЕ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5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АИХ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Е ОЗЕР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КАВКАЗ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ТЧ-ТОВ-БАЛ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КИН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ЫШИН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ЗЛЯ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ЕЦК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ХАЧКАЛ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ПЕРЕЛЮБС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ЯШЕ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ЙНАК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5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ЯКОВ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-ПРВ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РОВ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САВ-ЮРТ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ОГОЕ-ПОЛ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1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СК-НОВ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Г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УСТИН Я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ТУС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НГУ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6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АГИР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ЕШК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ЧУНК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Р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1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ДИЛОВ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ЬЕВСК 1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ГИАД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ЕКУПС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КИНО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ЬИ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ДОМ-САВ.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К-ЦН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А-ТОВ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ТАЛЬ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ДОН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5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С-СОРТ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С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КС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Т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ЖЕРОМ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6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ОВАЯ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2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НОЙ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13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НГИСЕПП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</w:t>
            </w:r>
          </w:p>
        </w:tc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</w:t>
            </w:r>
          </w:p>
        </w:tc>
      </w:tr>
      <w:tr>
        <w:trPr>
          <w:trHeight w:val="324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Б</w:t>
            </w:r>
          </w:p>
        </w:tc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ЧИНСК 2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73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РОВИХ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8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ЛЬНА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Ш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2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ШИ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4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РОВСК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53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ТЧАЕВО (СТР)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Р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410" w:hRule="atLeast"/>
        </w:trPr>
        <w:tc>
          <w:tcPr>
            <w:tcW w:w="3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Т.ЗАВОД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К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6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* коэффициент действует при условии выполнения гарантированного объема перевозок в размере не менее 5,5 млн.т., но не выше 9,5 млн.т. в го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560" w:top="737" w:footer="68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EuropeExt08"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page">
                <wp:posOffset>10071100</wp:posOffset>
              </wp:positionV>
              <wp:extent cx="6174740" cy="421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18"/>
                            </w:rPr>
                            <w:t>Электронная подпись. Подписал: Ажикина И.А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18"/>
                            </w:rPr>
                            <w:t>№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18"/>
                            </w:rPr>
                            <w:t>ИСХ-32613/ЦФТО от 08.12.2020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2pt" style="position:absolute;rotation:-0;width:486.2pt;height:33.2pt;mso-wrap-distance-left:9.05pt;mso-wrap-distance-right:9.05pt;mso-wrap-distance-top:0pt;mso-wrap-distance-bottom:0pt;margin-top:793pt;mso-position-vertical-relative:page;margin-left:54.55pt;mso-position-horizontal:center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18"/>
                      </w:rPr>
                      <w:t>Электронная подпись. Подписал: Ажикина И.А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0000FF"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18"/>
                      </w:rPr>
                      <w:t>№</w:t>
                    </w:r>
                    <w:r>
                      <w:rPr>
                        <w:rFonts w:cs="Calibri" w:ascii="Calibri" w:hAnsi="Calibri"/>
                        <w:b/>
                        <w:color w:val="0000FF"/>
                        <w:sz w:val="18"/>
                      </w:rPr>
                      <w:t>ИСХ-32613/ЦФТО от 08.12.2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10071100</wp:posOffset>
              </wp:positionV>
              <wp:extent cx="6174740" cy="421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18"/>
                            </w:rPr>
                            <w:t>Электронная подпись. Подписал: Ажикина И.А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18"/>
                            </w:rPr>
                            <w:t>№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18"/>
                            </w:rPr>
                            <w:t>ИСХ-32613/ЦФТО от 08.12.2020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2pt" style="position:absolute;rotation:-0;width:486.2pt;height:33.2pt;mso-wrap-distance-left:9.05pt;mso-wrap-distance-right:9.05pt;mso-wrap-distance-top:0pt;mso-wrap-distance-bottom:0pt;margin-top:793pt;mso-position-vertical-relative:page;margin-left:54.55pt;mso-position-horizontal:center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18"/>
                      </w:rPr>
                      <w:t>Электронная подпись. Подписал: Ажикина И.А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0000FF"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18"/>
                      </w:rPr>
                      <w:t>№</w:t>
                    </w:r>
                    <w:r>
                      <w:rPr>
                        <w:rFonts w:cs="Calibri" w:ascii="Calibri" w:hAnsi="Calibri"/>
                        <w:b/>
                        <w:color w:val="0000FF"/>
                        <w:sz w:val="18"/>
                      </w:rPr>
                      <w:t>ИСХ-32613/ЦФТО от 08.12.2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азвание Знак"/>
    <w:basedOn w:val="Style14"/>
    <w:qFormat/>
    <w:rPr>
      <w:rFonts w:ascii="EuropeExt08" w:hAnsi="EuropeExt08" w:eastAsia="Times New Roman" w:cs="Times New Roman"/>
      <w:sz w:val="28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2">
    <w:name w:val="Абзац списка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">
    <w:name w:val="Body text (2)_"/>
    <w:basedOn w:val="Style14"/>
    <w:qFormat/>
    <w:rPr>
      <w:sz w:val="26"/>
      <w:szCs w:val="26"/>
      <w:shd w:fill="FFFFFF" w:val="clear"/>
    </w:rPr>
  </w:style>
  <w:style w:type="character" w:styleId="Bodytext3">
    <w:name w:val="Body text (3)_"/>
    <w:basedOn w:val="Style14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ropeExt08" w:hAnsi="EuropeExt08" w:cs="EuropeExt0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59"/>
      <w:ind w:firstLine="698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2"/>
      <w:ind w:firstLine="907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4"/>
      <w:ind w:firstLine="907"/>
      <w:jc w:val="both"/>
    </w:pPr>
    <w:rPr>
      <w:rFonts w:eastAsia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Без интервала"/>
    <w:basedOn w:val="Normal"/>
    <w:qFormat/>
    <w:pPr/>
    <w:rPr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8" w:before="0" w:after="400"/>
    </w:pPr>
    <w:rPr>
      <w:rFonts w:ascii="Calibri" w:hAnsi="Calibri" w:eastAsia="Calibri" w:cs="Times New Roman"/>
      <w:sz w:val="26"/>
      <w:szCs w:val="26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98" w:before="400" w:after="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ind w:firstLine="70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576"/>
      <w:jc w:val="both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bottom w:val="single" w:sz="4" w:space="0" w:color="95B3D7"/>
      </w:pBdr>
      <w:shd w:fill="DBE5F1" w:val="clear"/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6:15:00Z</dcterms:created>
  <dc:creator>Долинина Ольга Николаевна</dc:creator>
  <dc:description/>
  <cp:keywords/>
  <dc:language>en-US</dc:language>
  <cp:lastModifiedBy>DolininaON</cp:lastModifiedBy>
  <cp:lastPrinted>2019-10-25T13:46:00Z</cp:lastPrinted>
  <dcterms:modified xsi:type="dcterms:W3CDTF">2020-12-08T10:31:00Z</dcterms:modified>
  <cp:revision>7</cp:revision>
  <dc:subject/>
  <dc:title/>
</cp:coreProperties>
</file>